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12-03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0" w:author="Lloyd McKenzie" w:date="2007-02-25T20:21:00Z">
              <w:bookmarkStart w:id="6" w:name="DateSub"/>
              <w:bookmarkEnd w:id="6"/>
              <w:r>
                <w:rPr>
                  <w:sz w:val="22"/>
                  <w:szCs w:val="22"/>
                </w:rPr>
                <w:delText>Pending</w:delText>
              </w:r>
            </w:del>
            <w:ins w:id="1" w:author="Lloyd McKenzie" w:date="2007-02-25T20:21:00Z">
              <w:r>
                <w:rPr>
                  <w:sz w:val="22"/>
                  <w:szCs w:val="22"/>
                </w:rPr>
                <w:t>2007/02/21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John Kufuor-Boaky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oncept Domain: x_ActClassCareProvisionEncounter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933857146"/>
            <w:bookmarkStart w:id="12" w:name="__Fieldmark__0_1933857146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933857146"/>
            <w:bookmarkStart w:id="14" w:name="__Fieldmark__1_1933857146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933857146"/>
            <w:bookmarkStart w:id="16" w:name="__Fieldmark__2_1933857146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1933857146"/>
            <w:bookmarkStart w:id="18" w:name="__Fieldmark__3_1933857146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 xml:space="preserve">This proposal recommends the addition of a </w:t>
      </w:r>
      <w:del w:id="2" w:author="Lloyd McKenzie" w:date="2007-02-25T20:21:00Z">
        <w:r>
          <w:rPr/>
          <w:delText>concept domain</w:delText>
        </w:r>
      </w:del>
      <w:ins w:id="3" w:author="Lloyd McKenzie" w:date="2007-02-25T20:21:00Z">
        <w:r>
          <w:rPr/>
          <w:t>value-set</w:t>
        </w:r>
      </w:ins>
      <w:r>
        <w:rPr/>
        <w:t xml:space="preserve"> that will </w:t>
      </w:r>
      <w:ins w:id="4" w:author="Lloyd McKenzie" w:date="2007-02-25T20:23:00Z">
        <w:r>
          <w:rPr/>
          <w:t>differentiate encounters resulting from a referral from encounters ordered directly</w:t>
        </w:r>
      </w:ins>
      <w:del w:id="5" w:author="Lloyd McKenzie" w:date="2007-02-25T20:24:00Z">
        <w:r>
          <w:rPr/>
          <w:delText>define codes for an interaction between a patient and healthcare participant(s) for the purpose of providing patient service(s) or assessing the health status of a patient. For example, outpatient visit to multiple departments, home health support (including physical therapy), inpatient hospital stay, emergency room visit, field visit (e.g. traffic accident), office visit, occupational therapy, telephone call.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6" w:author="John Kufuor-Boakye" w:date="2007-02-25T19:31:00Z">
              <w:r>
                <w:rPr>
                  <w:sz w:val="20"/>
                </w:rPr>
                <w:delText>Pending</w:delText>
              </w:r>
            </w:del>
            <w:ins w:id="7" w:author="John Kufuor-Boakye" w:date="2007-02-25T19:31:00Z">
              <w:r>
                <w:rPr>
                  <w:sz w:val="20"/>
                </w:rPr>
                <w:t>Endorsed</w:t>
              </w:r>
            </w:ins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ins w:id="8" w:author="Lloyd McKenzie" w:date="2007-02-25T20:24:00Z">
        <w:r>
          <w:rPr/>
          <w:t>When identifying the “request” that resulted in an encounter, there is a need to distinguish whether the “request” was a general referral (CareProvisionRequest) or a more specific ordered or scheduled encounter (PatientEncounter).</w:t>
        </w:r>
      </w:ins>
      <w:del w:id="9" w:author="Lloyd McKenzie" w:date="2007-02-25T20:25:00Z">
        <w:r>
          <w:rPr/>
          <w:delText>For logical grouping of patient clinical summary information, appropriate domains and codes need to be defined to facilitate grouping of health system interactions patient care messages.</w:delText>
        </w:r>
      </w:del>
    </w:p>
    <w:p>
      <w:pPr>
        <w:pStyle w:val="Footnote"/>
        <w:rPr/>
      </w:pPr>
      <w:r>
        <w:rPr/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fr-FR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  <w:lang w:val="fr-FR"/>
        </w:rPr>
      </w:pPr>
      <w:r>
        <w:rPr>
          <w:rFonts w:cs="Arial" w:ascii="Arial" w:hAnsi="Arial"/>
          <w:b/>
          <w:bCs/>
          <w:sz w:val="22"/>
          <w:szCs w:val="24"/>
          <w:u w:val="single"/>
          <w:lang w:val="fr-FR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  <w:lang w:val="fr-FR"/>
        </w:rPr>
        <w:t>N/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  <w:lang w:val="fr-FR"/>
        </w:rPr>
      </w:pPr>
      <w:r>
        <w:rPr>
          <w:sz w:val="22"/>
        </w:rPr>
        <w:tab/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  <w:ins w:id="13" w:author="John Kufuor-Boakye" w:date="2007-02-25T19:32:00Z"/>
        </w:rPr>
      </w:pPr>
      <w:ins w:id="10" w:author="John Kufuor-Boakye" w:date="2007-02-25T19:32:00Z">
        <w:del w:id="11" w:author="Lloyd McKenzie" w:date="2007-02-25T20:25:00Z">
          <w:r>
            <w:rPr>
              <w:szCs w:val="22"/>
            </w:rPr>
            <w:delText>This concept domain is used to distinguish between types of encounter with the health system.</w:delText>
          </w:r>
        </w:del>
      </w:ins>
      <w:ins w:id="12" w:author="Lloyd McKenzie" w:date="2007-02-25T20:25:00Z">
        <w:r>
          <w:rPr>
            <w:szCs w:val="22"/>
          </w:rPr>
          <w:t>See Issue</w:t>
        </w:r>
      </w:ins>
    </w:p>
    <w:p>
      <w:pPr>
        <w:pStyle w:val="TextBody"/>
        <w:rPr>
          <w:del w:id="15" w:author="John Kufuor-Boakye" w:date="2007-02-25T19:32:00Z"/>
        </w:rPr>
      </w:pPr>
      <w:del w:id="14" w:author="John Kufuor-Boakye" w:date="2007-02-25T19:32:00Z">
        <w:r>
          <w:rPr>
            <w:szCs w:val="22"/>
          </w:rPr>
          <w:delText>This concept domain is used to group the two types of patient interaction with the health system, being encounter and the more generic patient care provisioning.</w:delText>
        </w:r>
      </w:del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ins w:id="21" w:author="John Kufuor-Boakye" w:date="2007-02-25T19:32:00Z"/>
        </w:rPr>
      </w:pPr>
      <w:ins w:id="16" w:author="Lloyd McKenzie" w:date="2007-02-25T20:25:00Z">
        <w:r>
          <w:rPr/>
          <w:t xml:space="preserve">Create a new valueset </w:t>
        </w:r>
      </w:ins>
      <w:ins w:id="17" w:author="John Kufuor-Boakye" w:date="2007-02-25T19:32:00Z">
        <w:del w:id="18" w:author="Lloyd McKenzie" w:date="2007-02-25T20:25:00Z">
          <w:r>
            <w:rPr/>
            <w:delText>The new concept will</w:delText>
          </w:r>
        </w:del>
      </w:ins>
      <w:ins w:id="19" w:author="Lloyd McKenzie" w:date="2007-02-25T20:25:00Z">
        <w:r>
          <w:rPr/>
          <w:t>to</w:t>
        </w:r>
      </w:ins>
      <w:ins w:id="20" w:author="John Kufuor-Boakye" w:date="2007-02-25T19:32:00Z">
        <w:r>
          <w:rPr/>
          <w:t xml:space="preserve"> be employed to indicate the type of request that a specific encounter event is fulfilling, as depicted in a diagram below:</w:t>
        </w:r>
      </w:ins>
    </w:p>
    <w:p>
      <w:pPr>
        <w:pStyle w:val="TextBody"/>
        <w:rPr>
          <w:ins w:id="23" w:author="John Kufuor-Boakye" w:date="2007-02-25T19:32:00Z"/>
        </w:rPr>
      </w:pPr>
      <w:ins w:id="22" w:author="John Kufuor-Boakye" w:date="2007-02-25T19:32:00Z">
        <w:r>
          <w:rPr/>
        </w:r>
      </w:ins>
    </w:p>
    <w:p>
      <w:pPr>
        <w:pStyle w:val="TextBody"/>
        <w:rPr>
          <w:ins w:id="25" w:author="John Kufuor-Boakye" w:date="2007-02-25T19:32:00Z"/>
        </w:rPr>
      </w:pPr>
      <w:ins w:id="24" w:author="John Kufuor-Boakye" w:date="2007-02-25T19:32:00Z">
        <w:r>
          <w:rPr/>
        </w:r>
      </w:ins>
    </w:p>
    <w:p>
      <w:pPr>
        <w:pStyle w:val="TextBody"/>
        <w:rPr>
          <w:ins w:id="27" w:author="John Kufuor-Boakye" w:date="2007-02-25T19:32:00Z"/>
        </w:rPr>
      </w:pPr>
      <w:ins w:id="26" w:author="John Kufuor-Boakye" w:date="2007-02-25T19:32:00Z">
        <w:r>
          <w:rPr/>
        </w:r>
      </w:ins>
    </w:p>
    <w:p>
      <w:pPr>
        <w:pStyle w:val="TextBody"/>
        <w:rPr>
          <w:ins w:id="29" w:author="John Kufuor-Boakye" w:date="2007-02-25T19:32:00Z"/>
        </w:rPr>
      </w:pPr>
      <w:ins w:id="28" w:author="John Kufuor-Boakye" w:date="2007-02-25T19:32:00Z">
        <w:r>
          <w:rPr/>
        </w:r>
      </w:ins>
    </w:p>
    <w:p>
      <w:pPr>
        <w:pStyle w:val="TextBody"/>
        <w:rPr>
          <w:ins w:id="31" w:author="John Kufuor-Boakye" w:date="2007-02-25T19:32:00Z"/>
        </w:rPr>
      </w:pPr>
      <w:ins w:id="30" w:author="John Kufuor-Boakye" w:date="2007-02-25T19:32:00Z">
        <w:r>
          <w:rPr/>
          <w:drawing>
            <wp:inline distT="0" distB="0" distL="0" distR="0">
              <wp:extent cx="6163945" cy="85915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3" t="-47" r="-3" b="-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63945" cy="8591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TextBody"/>
        <w:rPr>
          <w:ins w:id="33" w:author="John Kufuor-Boakye" w:date="2007-02-25T19:32:00Z"/>
        </w:rPr>
      </w:pPr>
      <w:ins w:id="32" w:author="John Kufuor-Boakye" w:date="2007-02-25T19:32:00Z">
        <w:r>
          <w:rPr/>
        </w:r>
      </w:ins>
    </w:p>
    <w:p>
      <w:pPr>
        <w:pStyle w:val="TextBody"/>
        <w:rPr>
          <w:ins w:id="35" w:author="John Kufuor-Boakye" w:date="2007-02-25T19:32:00Z"/>
        </w:rPr>
      </w:pPr>
      <w:ins w:id="34" w:author="John Kufuor-Boakye" w:date="2007-02-25T19:32:00Z">
        <w:r>
          <w:rPr/>
        </w:r>
      </w:ins>
    </w:p>
    <w:p>
      <w:pPr>
        <w:pStyle w:val="TextBody"/>
        <w:rPr>
          <w:ins w:id="37" w:author="John Kufuor-Boakye" w:date="2007-02-25T19:32:00Z"/>
        </w:rPr>
      </w:pPr>
      <w:ins w:id="36" w:author="John Kufuor-Boakye" w:date="2007-02-25T19:32:00Z">
        <w:r>
          <w:rPr/>
        </w:r>
      </w:ins>
    </w:p>
    <w:p>
      <w:pPr>
        <w:pStyle w:val="TextBody"/>
        <w:rPr/>
      </w:pPr>
      <w:r>
        <w:rPr/>
        <w:t xml:space="preserve">The new </w:t>
      </w:r>
      <w:del w:id="38" w:author="Lloyd McKenzie" w:date="2007-02-25T20:26:00Z">
        <w:r>
          <w:rPr/>
          <w:delText>concept domain</w:delText>
        </w:r>
      </w:del>
      <w:ins w:id="39" w:author="Lloyd McKenzie" w:date="2007-02-25T20:26:00Z">
        <w:r>
          <w:rPr/>
          <w:t>value-set</w:t>
        </w:r>
      </w:ins>
      <w:r>
        <w:rPr/>
        <w:t xml:space="preserve"> would fit in the HL7v3 ActClass hierarchy as follows:</w:t>
      </w:r>
    </w:p>
    <w:p>
      <w:pPr>
        <w:pStyle w:val="TextBody"/>
        <w:rPr>
          <w:del w:id="41" w:author="John Kufuor-Boakye" w:date="2007-02-25T19:33:00Z"/>
        </w:rPr>
      </w:pPr>
      <w:del w:id="40" w:author="John Kufuor-Boakye" w:date="2007-02-25T19:33:00Z">
        <w:r>
          <w:rPr/>
        </w:r>
      </w:del>
    </w:p>
    <w:p>
      <w:pPr>
        <w:pStyle w:val="TextBody"/>
        <w:rPr>
          <w:ins w:id="43" w:author="John Kufuor-Boakye" w:date="2007-02-25T19:33:00Z"/>
        </w:rPr>
      </w:pPr>
      <w:ins w:id="42" w:author="John Kufuor-Boakye" w:date="2007-02-25T19:33:00Z">
        <w:r>
          <w:rPr/>
        </w:r>
      </w:ins>
    </w:p>
    <w:p>
      <w:pPr>
        <w:pStyle w:val="TextBody"/>
        <w:rPr/>
      </w:pPr>
      <w:r>
        <w:rPr/>
        <w:t>T</w:t>
        <w:tab/>
        <w:t>ActClass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ab/>
        <w:t>A</w:t>
        <w:tab/>
        <w:t>x</w:t>
      </w:r>
      <w:ins w:id="44" w:author="Lloyd McKenzie" w:date="2007-02-25T20:27:00Z">
        <w:r>
          <w:rPr/>
          <w:t>_</w:t>
        </w:r>
      </w:ins>
      <w:r>
        <w:rPr/>
        <w:t>ActClassCareProvisionEncounter</w:t>
      </w:r>
    </w:p>
    <w:p>
      <w:pPr>
        <w:pStyle w:val="TextBody"/>
        <w:ind w:left="720" w:firstLine="720"/>
        <w:rPr/>
      </w:pPr>
      <w:r>
        <w:rPr/>
        <w:t>L</w:t>
        <w:tab/>
        <w:t>PRPC</w:t>
      </w:r>
    </w:p>
    <w:p>
      <w:pPr>
        <w:pStyle w:val="TextBody"/>
        <w:rPr/>
      </w:pPr>
      <w:r>
        <w:rPr/>
        <w:tab/>
        <w:tab/>
        <w:t>L</w:t>
        <w:tab/>
        <w:t>ENC</w:t>
      </w:r>
    </w:p>
    <w:p>
      <w:pPr>
        <w:pStyle w:val="TextBody"/>
        <w:rPr>
          <w:del w:id="46" w:author="John Kufuor-Boakye" w:date="2007-02-25T19:34:00Z"/>
        </w:rPr>
      </w:pPr>
      <w:del w:id="45" w:author="John Kufuor-Boakye" w:date="2007-02-25T19:34:00Z">
        <w:r>
          <w:rPr/>
          <w:tab/>
          <w:tab/>
          <w:tab/>
        </w:r>
      </w:del>
    </w:p>
    <w:p>
      <w:pPr>
        <w:pStyle w:val="TextBody"/>
        <w:rPr>
          <w:del w:id="48" w:author="John Kufuor-Boakye" w:date="2007-02-25T19:34:00Z"/>
        </w:rPr>
      </w:pPr>
      <w:del w:id="47" w:author="John Kufuor-Boakye" w:date="2007-02-25T19:34:00Z">
        <w:r>
          <w:rPr/>
          <w:tab/>
        </w:r>
      </w:del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10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700"/>
        <w:gridCol w:w="6380"/>
      </w:tblGrid>
      <w:tr>
        <w:trPr>
          <w:trHeight w:val="270" w:hRule="atLeast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ＭＳ 明朝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FF"/>
                <w:sz w:val="20"/>
                <w:szCs w:val="20"/>
                <w:lang w:eastAsia="ja-JP"/>
              </w:rPr>
              <w:t>PCPR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ＭＳ 明朝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FF"/>
                <w:sz w:val="20"/>
                <w:szCs w:val="20"/>
                <w:lang w:eastAsia="ja-JP"/>
              </w:rPr>
              <w:t>Care provision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ＭＳ 明朝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ＭＳ 明朝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FF"/>
                <w:sz w:val="20"/>
                <w:szCs w:val="20"/>
                <w:lang w:eastAsia="ja-JP"/>
              </w:rPr>
              <w:t>ENC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ＭＳ 明朝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FF"/>
                <w:sz w:val="20"/>
                <w:szCs w:val="20"/>
                <w:lang w:eastAsia="ja-JP"/>
              </w:rPr>
              <w:t>Encounter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ＭＳ 明朝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ins w:id="49" w:author="Lloyd McKenzie" w:date="2007-02-25T20:26:00Z">
        <w:r>
          <w:rPr/>
          <w:t>Historically, value-sets of this type have been preceded with “x_” and been referred to as x-domains.  Now that valuesets can be proposed directly, it is not clear whether the x_ is still required.</w:t>
        </w:r>
      </w:ins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ins w:id="50" w:author="Craig Parker" w:date="2007-03-13T14:45:00Z">
        <w:r>
          <w:rPr/>
          <w:t>John/Austin (10:0:1</w:t>
        </w:r>
      </w:ins>
      <w:ins w:id="51" w:author="Craig Parker" w:date="2007-03-13T14:47:00Z">
        <w:r>
          <w:rPr/>
          <w:t>)</w:t>
        </w:r>
      </w:ins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0:25:00Z</dcterms:created>
  <dc:creator>Linda Quade</dc:creator>
  <dc:description/>
  <dc:language>en-US</dc:language>
  <cp:lastModifiedBy>Craig Parker</cp:lastModifiedBy>
  <dcterms:modified xsi:type="dcterms:W3CDTF">2007-03-13T20:48:00Z</dcterms:modified>
  <cp:revision>17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